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pacing w:val="30"/>
        </w:rPr>
      </w:pPr>
      <w:r>
        <w:rPr>
          <w:spacing w:val="30"/>
        </w:rPr>
        <w:t>INTRODUZIONE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L’anima dell’uomo è mortale o immortale? Scopriamolo alla luce della Scrittura: si distingue da quella degli animali oppure è identica ad essa? </w:t>
      </w:r>
    </w:p>
    <w:p>
      <w:pPr>
        <w:pStyle w:val="TextBody"/>
        <w:spacing w:lineRule="auto" w:line="360"/>
        <w:rPr>
          <w:spacing w:val="30"/>
        </w:rPr>
      </w:pPr>
      <w:r>
        <w:rPr>
          <w:spacing w:val="30"/>
        </w:rPr>
        <w:t>Questo soggetto è dibattuto sin dall’antichità e sono state molte le speculazioni al riguardo, ma dalla Parola di Dio proviene una conclusione certa che ci permette di stare tranquilli, di avere pace … e di non cadere nella confusione generata da tante religioni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Al di là di quanto la gente e i religiosi possano affermare, al di là di quanto gli scettici possano insinuare… quello che conta proviene dalla Parola del Signore: tutto il resto è una speculazione filosofica per distogliere le menti dalla Verità in modo che non pervengano alla Salvezza eterna offerta in Cristo.</w:t>
      </w:r>
    </w:p>
    <w:p>
      <w:pPr>
        <w:pStyle w:val="Normal"/>
        <w:spacing w:lineRule="auto" w:line="360"/>
        <w:jc w:val="both"/>
        <w:rPr/>
      </w:pPr>
      <w:r>
        <w:rPr>
          <w:spacing w:val="30"/>
        </w:rPr>
        <w:t xml:space="preserve">Infatti, non saranno le mie conclusioni a cambiare la realtà dell’anima e del suo destino eterno, come non lo saranno quelle degli scettici o dei religiosi: </w:t>
      </w:r>
      <w:r>
        <w:rPr>
          <w:b/>
          <w:spacing w:val="30"/>
        </w:rPr>
        <w:t>una realtà non può variare solo perché uno la nega o la mistifica. L’anima esiste ed ha un destino eterno…: che lo si neghi non cambia affatto le cose!</w:t>
      </w:r>
    </w:p>
    <w:p>
      <w:pPr>
        <w:pStyle w:val="TextBody"/>
        <w:spacing w:lineRule="auto" w:line="360"/>
        <w:rPr/>
      </w:pPr>
      <w:r>
        <w:rPr>
          <w:spacing w:val="30"/>
        </w:rPr>
        <w:t xml:space="preserve">Vorrei tanto che i miei lettori pervenissero alla vera realtà dell’argomento, perché so che almeno questo li spingerebbe a fare ulteriori ricerche per realizzare la Salvezza, ma mi rendo conto che questo scritto sarà </w:t>
      </w:r>
      <w:r>
        <w:rPr>
          <w:spacing w:val="30"/>
          <w:u w:val="single"/>
        </w:rPr>
        <w:t>veramente</w:t>
      </w:r>
      <w:r>
        <w:rPr>
          <w:spacing w:val="30"/>
        </w:rPr>
        <w:t xml:space="preserve"> influente solo per coloro che cercano di realizzare la Salvezza … perché credono che l’anima esiste e vogliono assicurarle un destino eterno di pace e di gioia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 xml:space="preserve">Infatti, normalmente </w:t>
      </w:r>
      <w:r>
        <w:rPr>
          <w:b/>
          <w:spacing w:val="30"/>
        </w:rPr>
        <w:t>si cerca una cosa solo se si sa della sua esistenza!</w:t>
      </w:r>
    </w:p>
    <w:p>
      <w:pPr>
        <w:pStyle w:val="Normal"/>
        <w:spacing w:lineRule="auto" w:line="360"/>
        <w:jc w:val="both"/>
        <w:rPr/>
      </w:pPr>
      <w:r>
        <w:rPr>
          <w:spacing w:val="30"/>
        </w:rPr>
        <w:t xml:space="preserve">Mi dispiace molto che tanta gente si lasci prendere dallo sconforto, dalla commiserazione o dalle filosofie: l’intelligenza vera è cercare Dio tramite la Sua Parola… e </w:t>
      </w:r>
      <w:r>
        <w:rPr>
          <w:b/>
          <w:spacing w:val="30"/>
        </w:rPr>
        <w:t>reagire nel modo giusto e utile a quanto Egli ci propone per la nostra Salvezza eterna!</w:t>
      </w:r>
    </w:p>
    <w:p>
      <w:pPr>
        <w:pStyle w:val="Normal"/>
        <w:spacing w:lineRule="auto" w:line="360"/>
        <w:jc w:val="both"/>
        <w:rPr>
          <w:b/>
          <w:b/>
          <w:spacing w:val="30"/>
        </w:rPr>
      </w:pPr>
      <w:r>
        <w:rPr>
          <w:b/>
          <w:spacing w:val="30"/>
        </w:rPr>
      </w:r>
    </w:p>
    <w:sectPr>
      <w:footerReference w:type="default" r:id="rId2"/>
      <w:type w:val="nextPage"/>
      <w:pgSz w:w="11906" w:h="16838"/>
      <w:pgMar w:left="567" w:right="567" w:gutter="567" w:header="0" w:top="454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Black" w:hAnsi="Arial Black" w:cs="Arial Black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jc w:val="both"/>
      <w:outlineLvl w:val="7"/>
    </w:pPr>
    <w:rPr>
      <w:i/>
      <w:iCs/>
      <w:spacing w:val="12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/>
      <w:bCs/>
      <w:kern w:val="0"/>
      <w:sz w:val="5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560" w:right="1500" w:hanging="0"/>
      <w:jc w:val="center"/>
    </w:pPr>
    <w:rPr>
      <w:rFonts w:ascii="Times New Roman" w:hAnsi="Times New Roman" w:cs="Times New Roman"/>
      <w:b/>
      <w:bCs/>
      <w:i/>
      <w:iCs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5:13:00Z</dcterms:created>
  <dc:creator>mimmo</dc:creator>
  <dc:description/>
  <cp:keywords/>
  <dc:language>en-US</dc:language>
  <cp:lastModifiedBy>Corporate Edition</cp:lastModifiedBy>
  <dcterms:modified xsi:type="dcterms:W3CDTF">2010-05-01T06:58:00Z</dcterms:modified>
  <cp:revision>9</cp:revision>
  <dc:subject/>
  <dc:title>IMMORTALITÀ DELL’ANIMA &lt;O:P&lt;/O:P L’anima dell’uomo è mortale o immortale</dc:title>
</cp:coreProperties>
</file>