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Bibbie di varie Versioni ed est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essico Universale Italiano</w:t>
        <w:tab/>
        <w:t>Giovanni Trecc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Nuovo Dizionario Biblico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 xml:space="preserve">Dizionario dei concetti Biblici </w:t>
        <w:tab/>
        <w:t>ED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e religioni del mondo</w:t>
        <w:tab/>
        <w:t>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e grandi religioni del mondo</w:t>
        <w:tab/>
        <w:t>I.M. Ital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e grandi religioni del mondo</w:t>
        <w:tab/>
        <w:t>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e religioni dei popoli primitivi</w:t>
        <w:tab/>
        <w:t>R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Guida alle religioni</w:t>
        <w:tab/>
        <w:t>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I popoli eletti</w:t>
        <w:tab/>
        <w:t>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’insegnamento di Cristo</w:t>
        <w:tab/>
        <w:t>C. V. 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Pro e contro Marx</w:t>
        <w:tab/>
        <w:t>Mondado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Cristianesimo e Cattolicesimo Romano</w:t>
        <w:tab/>
        <w:t>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Buddha e il Buddismo</w:t>
        <w:tab/>
        <w:t>Mondado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Abbiamo tutti lo stesso Dio</w:t>
        <w:tab/>
        <w:t>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Dove sta la Verità</w:t>
        <w:tab/>
        <w:t>E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’Islam alla porta</w:t>
        <w:tab/>
        <w:t>P.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Uno sguardo sull’Islam</w:t>
        <w:tab/>
        <w:t>EUN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’Islam: conoscere per dialogare</w:t>
        <w:tab/>
        <w:t>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Come condividere la tua fede con ………</w:t>
        <w:tab/>
        <w:t>D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’Oriente a stelle e strisce</w:t>
        <w:tab/>
        <w:t>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La Traduzione del Nuovo Mondo (2 versioni)</w:t>
        <w:tab/>
        <w:t>W.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Bhagavad-Gità</w:t>
        <w:tab/>
        <w:t>Bhaktiveda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Golia sul gradino della tua porta</w:t>
        <w:tab/>
        <w:t>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Introduzione all’Islam</w:t>
        <w:tab/>
        <w:t>OMEFI</w:t>
      </w:r>
    </w:p>
    <w:sectPr>
      <w:footerReference w:type="default" r:id="rId2"/>
      <w:type w:val="nextPage"/>
      <w:pgSz w:w="11906" w:h="16838"/>
      <w:pgMar w:left="567" w:right="567" w:gutter="567" w:header="0" w:top="993" w:footer="34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1:00Z</dcterms:created>
  <dc:creator>Mimmo Caramia</dc:creator>
  <dc:description/>
  <dc:language>en-US</dc:language>
  <cp:lastModifiedBy>Ivan Alex</cp:lastModifiedBy>
  <dcterms:modified xsi:type="dcterms:W3CDTF">2003-07-21T14:22:00Z</dcterms:modified>
  <cp:revision>3</cp:revision>
  <dc:subject/>
  <dc:title>BIBLIOGRAFIA</dc:title>
</cp:coreProperties>
</file>