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  <w:tab w:val="left" w:pos="9639" w:leader="none"/>
        </w:tabs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tabs>
          <w:tab w:val="clear" w:pos="708"/>
          <w:tab w:val="left" w:pos="8647" w:leader="none"/>
          <w:tab w:val="left" w:pos="9639" w:leader="none"/>
        </w:tabs>
        <w:rPr>
          <w:sz w:val="144"/>
        </w:rPr>
      </w:pPr>
      <w:r>
        <w:rPr>
          <w:sz w:val="144"/>
        </w:rPr>
        <w:t>INDICE</w:t>
      </w:r>
    </w:p>
    <w:p>
      <w:pPr>
        <w:pStyle w:val="Normal"/>
        <w:tabs>
          <w:tab w:val="clear" w:pos="708"/>
          <w:tab w:val="left" w:pos="8647" w:leader="none"/>
          <w:tab w:val="left" w:pos="9639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left" w:pos="8647" w:leader="none"/>
          <w:tab w:val="left" w:pos="9072" w:leader="none"/>
          <w:tab w:val="left" w:pos="9639" w:leader="none"/>
          <w:tab w:val="left" w:pos="9923" w:leader="none"/>
        </w:tabs>
        <w:spacing w:lineRule="auto" w:line="480"/>
        <w:rPr/>
      </w:pPr>
      <w:r>
        <w:rPr/>
        <w:t>INDICE</w:t>
        <w:tab/>
        <w:t>PAG</w:t>
        <w:tab/>
        <w:t>01</w:t>
      </w:r>
    </w:p>
    <w:p>
      <w:pPr>
        <w:pStyle w:val="Heading2"/>
        <w:tabs>
          <w:tab w:val="left" w:pos="8647" w:leader="none"/>
          <w:tab w:val="left" w:pos="9072" w:leader="none"/>
          <w:tab w:val="left" w:pos="9639" w:leader="none"/>
          <w:tab w:val="left" w:pos="9923" w:leader="none"/>
        </w:tabs>
        <w:spacing w:lineRule="auto" w:line="480"/>
        <w:rPr/>
      </w:pPr>
      <w:r>
        <w:rPr/>
        <w:t>BIBLIOGRAFIA</w:t>
        <w:tab/>
        <w:t>PAG</w:t>
        <w:tab/>
        <w:t>02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639" w:leader="none"/>
          <w:tab w:val="left" w:pos="9923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INTRODUZIONE</w:t>
        <w:tab/>
        <w:t>PAG</w:t>
        <w:tab/>
        <w:t>03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639" w:leader="none"/>
          <w:tab w:val="left" w:pos="9923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PREFAZIONE</w:t>
        <w:tab/>
        <w:t>PAG</w:t>
        <w:tab/>
        <w:t>04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639" w:leader="none"/>
          <w:tab w:val="left" w:pos="9923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CAP 01: DEFINIZIONI E DISTINGUO</w:t>
        <w:tab/>
        <w:t>PAG</w:t>
        <w:tab/>
        <w:t>13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639" w:leader="none"/>
          <w:tab w:val="left" w:pos="9923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CAP 02: LE VARIE POSIZIONI</w:t>
        <w:tab/>
        <w:t>PAG</w:t>
        <w:tab/>
        <w:t>28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639" w:leader="none"/>
          <w:tab w:val="left" w:pos="9923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CAP 03: LA SALVEZZA DELL’ANIMA</w:t>
        <w:tab/>
        <w:t>PAG</w:t>
        <w:tab/>
        <w:t>43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639" w:leader="none"/>
          <w:tab w:val="left" w:pos="9923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CAP 04: COSA FARE IN CONCRETO</w:t>
        <w:tab/>
        <w:t>PAG</w:t>
        <w:tab/>
        <w:t>53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639" w:leader="none"/>
          <w:tab w:val="left" w:pos="9923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CAP 05: NICODEMO</w:t>
        <w:tab/>
        <w:t>PAG</w:t>
        <w:tab/>
        <w:t>67</w:t>
      </w:r>
    </w:p>
    <w:sectPr>
      <w:footerReference w:type="default" r:id="rId2"/>
      <w:type w:val="nextPage"/>
      <w:pgSz w:w="11906" w:h="16838"/>
      <w:pgMar w:left="567" w:right="567" w:gutter="284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2" w:leader="none"/>
        <w:tab w:val="left" w:pos="9923" w:leader="none"/>
      </w:tabs>
      <w:jc w:val="both"/>
      <w:outlineLvl w:val="1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7:05:00Z</dcterms:created>
  <dc:creator>Mimmo Caramia</dc:creator>
  <dc:description/>
  <dc:language>en-US</dc:language>
  <cp:lastModifiedBy>Mimmo Caramia</cp:lastModifiedBy>
  <dcterms:modified xsi:type="dcterms:W3CDTF">2003-07-21T07:33:00Z</dcterms:modified>
  <cp:revision>5</cp:revision>
  <dc:subject/>
  <dc:title>INDICE</dc:title>
</cp:coreProperties>
</file>